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říloha ŠVP „Kouzelná škola“ č. 7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tický plá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Ochrana člověka za mimořádných událostí</w:t>
      </w:r>
    </w:p>
    <w:p>
      <w:pPr>
        <w:pStyle w:val="Normal"/>
        <w:rPr/>
      </w:pPr>
      <w:r>
        <w:rPr/>
        <w:t>(začlenění jednotlivých témat do předmětů a do ročníků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1. Prvouk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Kdo jsem, kde bydlím (moje škola, město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Jak se zachovat při nehodách (požár, povodeň, úraz – telefonní čísla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+ 2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Rozpoznání bezpečí a nebezpečí (v přírodě, doma, na silnici, opatrnos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d cizími lidmi, odložené tašky, pozor na drogy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+ 2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 Evakuační zavazadlo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 Pomáhám zraněným (sebeochrana a prevence, základy první pomoci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2. Přírodověd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Živelné pohromy (povodeň, požár, sesuv půdy, vichřice atd.)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+ 5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 Havárie (zřícení domu, dopravní nehoda atd.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+ 5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 Ostatní události (teroristický čin, žhářství atd.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+ 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3. Vlastivěd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 Složky integrovaného záchranného systému v našem městě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4. Občanská výchov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 Vyhlášení mimořádné událost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 Varovné signály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 Chování a činnost v době ohrože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 Používání linek tísňového volá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 Činnost integrovaného záchranného systém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 Příprava evakuačního zavazadl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 Co je mimořádná událos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 Zásady první pomoci – praktická čás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 Zásady opuštění byt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5. Zeměp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. Živelné pohromy, chování při živelných pohromác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 Povodně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 Integrovaný záchranný systé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 Přežití ve volné přírodě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6. Chemi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. Havárie s únikem nebezpečných láte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 Otrava jedovatými plyny a ostatními jedovatými látkam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7. Fyzik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 Radiační havári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 Poranění v důsledku tlakové vlny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8. Přírodop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 Jednoduché obvazy, trojcípý šáte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 Ošetření popálenin, opaření, omrznut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 Jednoduchá doprava zraněnýc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 Zastavení silného krváce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 Ošetření zlomenin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 Úpal, úže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 Dýchání z plic do pli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 Nepřímá masáž srdc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 Ochrana životního prostřed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– 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9. Pracovní výchov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 Poranění elektrickým proude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0:00Z</dcterms:created>
  <dc:creator>OEM</dc:creator>
  <dc:description/>
  <cp:keywords/>
  <dc:language>en-US</dc:language>
  <cp:lastModifiedBy>Martina Chňoupková</cp:lastModifiedBy>
  <dcterms:modified xsi:type="dcterms:W3CDTF">2025-09-01T17:20:00Z</dcterms:modified>
  <cp:revision>17</cp:revision>
  <dc:subject/>
  <dc:title/>
</cp:coreProperties>
</file>